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2835"/>
        <w:gridCol w:w="429"/>
        <w:gridCol w:w="1696"/>
        <w:gridCol w:w="47"/>
        <w:gridCol w:w="803"/>
        <w:gridCol w:w="874"/>
        <w:gridCol w:w="1678"/>
        <w:gridCol w:w="16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 67/201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E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01/10/2014</w:t>
            </w:r>
            <w:r>
              <w:rPr>
                <w:rFonts w:cs="Arial"/>
                <w:sz w:val="22"/>
                <w:szCs w:val="22"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</w:tc>
        <w:tc>
          <w:tcPr>
            <w:tcW w:w="5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ANEXO I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financeira</w:t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Ônibus 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ASSIS BRASIL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outubro, com saída da Escola pela manhã às 8h e retornando às 11h e 30min e pela tarde saindo às 13h e retornando às 17h do mesmo dia. </w:t>
            </w:r>
          </w:p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BUCHOLLZ, EMEF. OSCAR DE MORAES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outubro, com saída da Escola pela manhã às 8h e retornando às 11h e 30min e pela tarde saindo às 13h e retornando às 17h do mesmo di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CIPRIANO PORTO ALEGRE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CLEMENTE PINTO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outubro, com saída da Escola pela manhã às 8h e retornando às 11h e 30min e pela tarde saindo às 13h e retornando às 17h do mesmo di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D. PEDRO II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outubro, com saída da Escola pela manhã às 8h e retornando às 11h e 30min e pela tarde saindo às 13h e retornando às 17h do mesmo di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FRANÇA PINTO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MARIA DA GRAÇA REYES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outubro, com saída da Escola pela manhã às 8h e retornando às 11h e 30min e pela tarde saindo às 13h e retornando às 17h do mesmo di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MARÍLIA RODRIGUES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 Rui Poester, EMEF Santana, EMEF São Miguel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outubro, com saída da Escola pela manhã às 8h e retornando às 11h e 30min e pela tarde saindo às 13h e retornando às 17h do mesmo di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F. VALDIR CASTRO, EMEF. DAISY, EMEF. CASTELO BRANCO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</w:t>
            </w:r>
            <w:r>
              <w:rPr>
                <w:rFonts w:cs="Arial"/>
                <w:sz w:val="24"/>
                <w:szCs w:val="24"/>
                <w:shd w:fill="D9D9D9" w:val="clear"/>
                <w:lang w:eastAsia="pt-BR"/>
              </w:rPr>
              <w:t>EMEI. TIA LUIZINHA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outubro, com saída da Escola pela manhã às 8h e retornando às 11h e 30min e pela tarde saindo às 13h e retornando às 17h do mesmo di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OBS: A data será informada 07 dias antes do evento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eastAsia="Arial" w:cs="Arial"/>
                <w:sz w:val="24"/>
                <w:szCs w:val="24"/>
                <w:lang w:eastAsia="pt-BR"/>
              </w:rPr>
              <w:t xml:space="preserve">                                                                      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TOTAL GLOBAL: 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9-18T13:27:00Z</cp:lastPrinted>
  <dcterms:modified xsi:type="dcterms:W3CDTF">2014-09-18T16:27:00Z</dcterms:modified>
  <cp:revision>28</cp:revision>
  <dc:subject/>
  <dc:title>Conv</dc:title>
</cp:coreProperties>
</file>